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19371524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ЕМИЛ ДИМИТ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СФ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620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9.05.</w:t>
      </w:r>
      <w:r>
        <w:rPr>
          <w:rFonts w:cs="Times New Roman" w:ascii="Times New Roman" w:hAnsi="Times New Roman"/>
          <w:b/>
          <w:lang w:val="bg-BG"/>
        </w:rPr>
        <w:t>2015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ЕМОНТ, ПОДДРЪЖКА И ЕКСПЛОАТАЦИЯ НА КАБЕЛНА МРЕЖА И СЪОРЪЖЕНИЯТА ЗА ПРЕНОС НА РАДИОСИГНАЛ НА ТЕРИТОРИЯТА НА ОБЩИНА СВИЩОВ З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/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ОДИНА”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952337530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ЕМОНТ, ПОДДРЪЖКА И ЕКСПЛОАТАЦИЯ НА КАБЕЛНА МРЕЖА И СЪОРЪЖЕНИЯТА ЗА ПРЕНОС НА РАДИОСИГНАЛ НА ТЕРИТОРИЯТА НА ОБЩИНА СВИЩОВ З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/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ОДИНА”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2-07-31T09:59:00Z</cp:lastPrinted>
  <dcterms:modified xsi:type="dcterms:W3CDTF">2015-07-06T08:30:00Z</dcterms:modified>
  <cp:revision>136</cp:revision>
  <dc:subject/>
  <dc:title>МТСП</dc:title>
</cp:coreProperties>
</file>